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Большецильн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 xml:space="preserve">45/1    от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24.12.2014 года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</w:t>
            </w:r>
            <w:r>
              <w:rPr>
                <w:sz w:val="24"/>
                <w:szCs w:val="24"/>
              </w:rPr>
              <w:t>Таблица №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Объемы прогнозируемых доходов  бюджета Большецильнинского сельского поселения Дрожжановского муниципального района Республики Татарстан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2015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,5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лог на имущество физических лиц,взимаемый по ставкам,применяемым к объектам налогооблажения, расположенным в границах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емельный налог, взимаемый по ставке, установленной  с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 соблюдение муниципальных правовых актов,зачисляемые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1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8,4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</w:rPr>
        <w:t>Глава  Большецильнинского</w:t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 xml:space="preserve">сельского поселения :-                                                    Ф.С.Халиуллов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Секретарь</cp:lastModifiedBy>
  <cp:lastPrinted>2012-12-03T13:21:00Z</cp:lastPrinted>
  <dcterms:modified xsi:type="dcterms:W3CDTF">2014-12-24T07:16:00Z</dcterms:modified>
  <cp:revision>80</cp:revision>
  <dc:subject/>
  <dc:title>                                                                                                                                       Приложение 2 </dc:title>
</cp:coreProperties>
</file>